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ETING AGENDA AND MINUTES</w:t>
        <w:tab/>
        <w:tab/>
        <w:tab/>
        <w:tab/>
        <w:tab/>
        <w:tab/>
        <w:tab/>
        <w:tab/>
        <w:tab/>
        <w:tab/>
        <w:t xml:space="preserve">Meeting Number: </w:t>
      </w:r>
      <w:r>
        <w:rPr>
          <w:rFonts w:cs="Arial" w:ascii="Arial" w:hAnsi="Arial"/>
          <w:b/>
          <w:color w:val="FF0000"/>
        </w:rPr>
        <w:t>3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1625</wp:posOffset>
                </wp:positionH>
                <wp:positionV relativeFrom="paragraph">
                  <wp:posOffset>102235</wp:posOffset>
                </wp:positionV>
                <wp:extent cx="7095490" cy="11804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 of Team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PREPRIMARY COORDINATORS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Da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 xml:space="preserve">21st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September, 201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m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12:00 – 16: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Location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LSP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Facilitato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Claudia Faya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Recor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Claudia Fayad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Other Participant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Sidey Viedman, Ben Pattenden, Flor Herrera, Chachi Cabal, Adriana Yepes, Vicente Medin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92.95pt;mso-wrap-distance-left:9.05pt;mso-wrap-distance-right:9.05pt;mso-wrap-distance-top:0pt;mso-wrap-distance-bottom:0pt;margin-top:8.0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me of Team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PREPRIMARY COORDINATORS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Dat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 xml:space="preserve">21st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September, 201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im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12:00 – 16: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Location: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LSP Off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Facilitato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  <w:lang w:val="en-GB"/>
                        </w:rPr>
                        <w:t>Claudia Fayad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  Recorde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Claudia Fayad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Other Participants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>Sidey Viedman, Ben Pattenden, Flor Herrera, Chachi Cabal, Adriana Yepes, Vicente Medin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13575</wp:posOffset>
                </wp:positionH>
                <wp:positionV relativeFrom="paragraph">
                  <wp:posOffset>102235</wp:posOffset>
                </wp:positionV>
                <wp:extent cx="1609090" cy="1180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Understa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 Inform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Recomme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Deci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Feedb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2.95pt;mso-wrap-distance-left:9.05pt;mso-wrap-distance-right:9.05pt;mso-wrap-distance-top:0pt;mso-wrap-distance-bottom:0pt;margin-top:8.05pt;mso-position-vertical-relative:text;margin-left:55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Understa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 Inform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Recomme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Deci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F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Feedba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MEETING OUTCOMES:  Taking care of issues pertaining to the beginning of the school year in our current situatio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567"/>
        <w:gridCol w:w="2694"/>
        <w:gridCol w:w="6381"/>
        <w:gridCol w:w="1259"/>
        <w:gridCol w:w="1618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ASK/TOP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GUIDING QUESTION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BACKGROUND AND PROCES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ERSO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IME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 from the Head of Sec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Qué novedades se han generado en las reuniones de la Jefe de Sección con el Rector y con los demás jefes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Noticias de las últimas reunion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* salidas pedagógic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* muestras de trabajo de los estudiantes para la Rectorí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- Green Prekinder teachers report that a mother complained about workers being allowed to Walk outside the construction area. (?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F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10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emic Parent D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Cuáles son los planes  para este día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Los Coordinadores de Grado deben socializar los planes hechos esta semana con sus equipos respectiv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El equipo de coordinación debe considerar otros aspectos tales como logística del evento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- Use of continuum for behaviour to be discussed with Prekinder classroom teachers this Thursday, October 27</w:t>
            </w:r>
            <w:r>
              <w:rPr>
                <w:rFonts w:cs="Arial" w:ascii="Arial" w:hAnsi="Arial"/>
                <w:color w:val="0070C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- Prepare session with parents about technology.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120"/>
              <w:ind w:left="360" w:right="0" w:hanging="360"/>
              <w:contextualSpacing w:val="false"/>
              <w:rPr>
                <w:color w:val="FF0000"/>
                <w:sz w:val="24"/>
                <w:lang w:val="es-CO"/>
              </w:rPr>
            </w:pPr>
            <w:r>
              <w:rPr>
                <w:color w:val="FF0000"/>
                <w:szCs w:val="20"/>
                <w:lang w:val="es-CO"/>
              </w:rPr>
              <w:t>Jefe: las rotaciones se realizarán en los salones. ¿Dónde se realizarían tu charla y las actividades de Letras? ¿Triángulo de Primaria? ¿Auditorio de bachillerato y saliendo después a las mesas en la plazoleta? ¿Laboratorio de ICT de alguna parte?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in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 Francis of Assi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¿Qué detalles faltan por afinar para este spirit day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Es necesario socializar los planes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de cada grado para identificar posibles conflictos de espaci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- Hay que definir el </w:t>
            </w:r>
            <w:r>
              <w:rPr>
                <w:rFonts w:cs="Arial" w:ascii="Arial" w:hAnsi="Arial"/>
                <w:i/>
                <w:sz w:val="20"/>
                <w:szCs w:val="20"/>
                <w:lang w:val="es-CO"/>
              </w:rPr>
              <w:t>dress code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 para el dí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Necesitamos listas de trabajadores por salón, para organizar la elaboración de tarjeta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-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No hay dificultad de espaci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- El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  <w:lang w:val="es-CO"/>
              </w:rPr>
              <w:t xml:space="preserve">dress code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de los niños será con  el uniforme de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  <w:lang w:val="es-CO"/>
              </w:rPr>
              <w:t xml:space="preserve"> P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  <w:lang w:val="es-CO"/>
              </w:rPr>
              <w:t>-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Los profesores vestirán la camiseta del CCB dada por el PTA,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  <w:lang w:val="es-CO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l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20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cuerdos para el manejo de Skydri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De qué manera vamos a hacer uso de esta herramienta en Preprimaria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Se recibió una capacitación por parte de Sistemas en esta herramient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Debemos decidir qué tipo de documentos y en qué circunstanci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Definitely Skydrive for the classroom teacher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l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20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Nuevo procedimiento para simulacro de evacuación en Preprim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De qué manera se afecta nuestro procedimiento de evacuación por la obra de remodelación en curso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Debemos decidir acerca del procedimiento de evacuación de la Casita Blanca y la Plazoleta de la Ceib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Necesitamos ensayar el nuevo procedimiento a los niños del áre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Necesitamos hacer un ensayo con esta área solamen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Debemos dar una fecha PRONTO al Departamento de Seguridad para hacer el simulacro oficial con supervisión del Rector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l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20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arnaval del Libro Comfan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Qué opciones hay para nuestros niños este año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La Coordinadora de Lengua ha propuesto asistir al evento este añ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Los coordinadores le solicitaron, por intermedio de la Jefe de Sección, averiguar opciones realmente pertinentes a nuestros niños, para asistir en diferentes dí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La Coordinadora de Prekinder solicitó considerar cuidadosamente para decidir si los niños de su grado asisten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-La Coordinadora informa que son 9 salas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Hay gran variedad de actividades, juegos de palabras, hacer rimas, observar ilustraciones etc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Se debe enviar la información de las edades y ellos cuadran de cuerdo a las necesidades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La fechas son 30, 31, 1 y 2 de nov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El valor es de 5.000 pesos por niño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Saldríamos por Grado, Pk saldría el miércoles 30, kinder el 1 de nov y Primer Grado iría el martes 30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Adriana y la señora de Comfandi  harán una preselección antes de presentársela a las profesoras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10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arent Reade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Cómo vamos a funcionar este año lectivo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Informe sobre la reunión del jueves 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Revisión del material escrito que se va a enviar a los voluntari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Revisión del esbozo de política iniciado el año pasad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* Look into Room Mothers’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* Add something about  a quick initial interaction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* Add something about library books and procedure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l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20 min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Field trip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Qué información vamos a enviar a estos padres este año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La reunión no se citó con este grupo este año, por considerarse inefectiva: el número de voluntarios de excesivamente alto, y sólo una porción puede ven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En vez de eso, se enviará información escrita acerca de unas ‘reglas de juego’ básicas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l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20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sesores de Indagac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Qué innovaciones habrá este año en el trabajo con estos padres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Nunca se han citado a reunión, ni tampoco se han enviado lineamient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Vale la pena considerar el hacerlo, y hay que definir qué información se incluiría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l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20 min.</w:t>
            </w:r>
          </w:p>
        </w:tc>
      </w:tr>
    </w:tbl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348"/>
        <w:gridCol w:w="1417"/>
        <w:gridCol w:w="1559"/>
      </w:tblGrid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Action point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Date set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Action poi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Responsi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Date du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21/09/1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und Table (A.O.B.)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Juegos Dirigidos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P.E. Teachers are satisfie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Children, happy—teachers, cooperativ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Day was fresh and children did not need much water, BUT WEATHER HAS BEEN UNFORGIVING: WHAT’S WITH THE FOUNTAINS??? – Talk to Andrés Pérez about it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Send thank-you note to P.E. Department</w:t>
      </w:r>
    </w:p>
    <w:sectPr>
      <w:headerReference w:type="default" r:id="rId2"/>
      <w:type w:val="nextPage"/>
      <w:pgSz w:orient="landscape" w:w="15840" w:h="12240"/>
      <w:pgMar w:left="1134" w:right="1440" w:gutter="0" w:header="709" w:top="765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6633" w:leader="none"/>
        <w:tab w:val="right" w:pos="13266" w:leader="none"/>
      </w:tabs>
      <w:rPr/>
    </w:pPr>
    <w:r>
      <w:rPr>
        <w:lang w:val="es-ES"/>
      </w:rPr>
      <w:t xml:space="preserve"> </w:t>
    </w:r>
    <w:r>
      <w:rPr/>
      <w:tab/>
      <w:tab/>
    </w:r>
    <w:r>
      <w:rPr>
        <w:rFonts w:cs="Helvetica" w:ascii="Helvetica" w:hAnsi="Helvetica"/>
        <w:lang w:val="es-ES" w:eastAsia="es-ES"/>
      </w:rPr>
      <w:drawing>
        <wp:inline distT="0" distB="0" distL="0" distR="0">
          <wp:extent cx="1290320" cy="540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2" r="-1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9032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240" w:after="0"/>
      <w:ind w:left="720" w:right="567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8:05:00Z</dcterms:created>
  <dc:creator>CAC</dc:creator>
  <dc:description/>
  <cp:keywords/>
  <dc:language>en-US</dc:language>
  <cp:lastModifiedBy>cfayad</cp:lastModifiedBy>
  <dcterms:modified xsi:type="dcterms:W3CDTF">2012-09-24T02:08:00Z</dcterms:modified>
  <cp:revision>13</cp:revision>
  <dc:subject/>
  <dc:title>COLEGIO ANGLO COLOMBIANO</dc:title>
</cp:coreProperties>
</file>